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072907789"/>
            <w:bookmarkStart w:id="2" w:name="__Fieldmark__12_1072907789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072907789"/>
            <w:bookmarkStart w:id="4" w:name="__Fieldmark__13_1072907789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072907789"/>
            <w:bookmarkStart w:id="6" w:name="__Fieldmark__14_1072907789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98958822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845522300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1752907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